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ear employees of AutoCAD we use your software long ago and we do not want to pass into SolidWorks. We need the AutoCAD program for technologists of the industrial equipment, for machines with numerical program control in the Dialogue mode without "G" and "M" of codes or something newer. </w:t>
      </w:r>
    </w:p>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Please do not refuse my request.</w:t>
      </w:r>
    </w:p>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Yours faithfully Farrukh Mukhamedov </w:t>
      </w:r>
    </w:p>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E-mail: faarroohm@yahoo.com</w:t>
      </w:r>
    </w:p>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the phone number (in Tajikistan) 98 760 52 55</w:t>
      </w:r>
    </w:p>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t>I need improvement of pro-scale its improvement</w:t>
      </w:r>
    </w:p>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g-Cyrl-TJ"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53:00Z</dcterms:created>
  <dc:creator>k-ilmi</dc:creator>
  <dc:description/>
  <cp:keywords/>
  <dc:language>en-US</dc:language>
  <cp:lastModifiedBy>k-ilmi</cp:lastModifiedBy>
  <dcterms:modified xsi:type="dcterms:W3CDTF">2018-12-19T13:35:00Z</dcterms:modified>
  <cp:revision>3</cp:revision>
  <dc:subject/>
  <dc:title/>
</cp:coreProperties>
</file>